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2130" cy="578485"/>
            <wp:effectExtent l="0" t="0" r="0" b="0"/>
            <wp:docPr id="1" name="410px-Italy-Emblem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10px-Italy-Emblem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regionale per l’Abruzzo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  <w:tab/>
        <w:tab/>
        <w:tab/>
        <w:t>All. 1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TE DEI CTS DELLA REGIONE ABRUZZ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tuto Professionale “Di Marzio-Michetti” – Pesc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ituto Tecnico “E, Fermi” Lanciano (CH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tituto  Comprensivo Nereto-S.Omer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uola Media “Alighieri”  L’Aquil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IANO PROGRAMMATICO TRIENNALE (2014/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IETTIV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iano, che si svilupperà nei diversi anni scolastici, ha per obiettivi quelli enunciati nell’oggetto della Rete che di seguito si riportan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tività di supporto alle istituzioni scolastiche per l’inclusione e gli interventi didattici sugli alunni con bisogni special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etti di formazione e aggiornamento per i docenti, in particolare quelli di sostegno, per il miglioramento delle prassi didattiche volte agli alunni con bisogni educativi speciali nelle varie tipologie riconosciute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quisizione e divulgazione di strumenti e sussidi per l’inclusione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ambi di esperienze e pratiche di ricerca azione tra i docenti delle scuole in rete e degli altri istituti del territorio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vulgazione  e condivisione di strumenti, prassi e sinergie professionali, anche attraverso la costituzione e sviluppo di un sito web della rete per l’accesso da parte di tutti gli istituti della regione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ROGRAMMAZIONE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Impostazione di un progetto comune per il supporto alle istituzioni scolastiche, individuando modalità, docenti referenti e risorse da utilizzare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-  Condivisione e realizzazione di un piano triennale di formazione e aggiornamento dei docenti sia di sostegno che curriculari, su tematiche afferenti l’inclusione. In particolare: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nuovi modelli di individuazione e certificazione dei bisogni speciali; 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didattica inclusiva;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ausilio delle TIC per favorire i processi di inclusione; 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ruolo degli insegnanti di sostegno e curriculari nella gestione delle classi con alunni BES.</w:t>
      </w:r>
    </w:p>
    <w:p>
      <w:pPr>
        <w:pStyle w:val="Normal"/>
        <w:widowControl w:val="false"/>
        <w:snapToGrid w:val="false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Progettazione di un modello organizzativo per l’acquisto e la messa a disposizione di strumenti specifici per la didattica rivolta agli alunni con bisogno speciali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Realizzazione di un portale dei CTS d’Abruzzo per favorire la comunicazione, la diffusione delle buone prassi, il dialogo tra gli istituti della Rete e oltre la Rete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INERGIE PROFESSIONALI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li istituti in rete attueranno uno scambio continuo delle esperienze dei referenti dei CTS, attraverso il Gruppo di Progetto della Rete e il coinvolgimento dei docenti degli istituti aderenti e di quelli degli altri istituti regionali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VALUTAZIONE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 termine di ogni anno scolastico sarà impostato un processo per la valutazione degli interventi e delle azioni realizza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 settembre 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3"/>
        </w:tabs>
        <w:ind w:left="79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6/6b/Italy-Emblem.sv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49:00Z</dcterms:created>
  <dc:creator>Carlo Frascari</dc:creator>
  <dc:description/>
  <dc:language>en-US</dc:language>
  <cp:lastModifiedBy>Administrator</cp:lastModifiedBy>
  <dcterms:modified xsi:type="dcterms:W3CDTF">2014-11-05T10:49:00Z</dcterms:modified>
  <cp:revision>2</cp:revision>
  <dc:subject/>
  <dc:title/>
</cp:coreProperties>
</file>